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5103" w:leader="none"/>
        </w:tabs>
        <w:ind w:firstLine="510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tabs>
          <w:tab w:val="clear" w:pos="708"/>
          <w:tab w:val="left" w:pos="5103" w:leader="none"/>
        </w:tabs>
        <w:ind w:firstLine="510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tabs>
          <w:tab w:val="clear" w:pos="708"/>
          <w:tab w:val="left" w:pos="5103" w:leader="none"/>
        </w:tabs>
        <w:ind w:firstLine="5103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2</w:t>
      </w:r>
    </w:p>
    <w:p>
      <w:pPr>
        <w:pStyle w:val="Style19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ЗАТВЕРДЖЕНО</w:t>
        <w:br/>
        <w:t xml:space="preserve">Рішенням 20 сесії Української </w:t>
        <w:br/>
        <w:t xml:space="preserve">міської рад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кликання </w:t>
        <w:br/>
        <w:t>від «14»_липня_2022 р.</w:t>
      </w:r>
    </w:p>
    <w:p>
      <w:pPr>
        <w:pStyle w:val="Style19"/>
        <w:ind w:firstLine="510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 встановлення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ставок та пільг</w:t>
      </w:r>
    </w:p>
    <w:p>
      <w:pPr>
        <w:pStyle w:val="Style19"/>
        <w:ind w:firstLine="5103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із сплати податку на нерухоме майно,</w:t>
      </w:r>
    </w:p>
    <w:p>
      <w:pPr>
        <w:pStyle w:val="Style19"/>
        <w:ind w:left="5103" w:hanging="0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ідмінне від земельної ділянки на території Української міської територіально громад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6"/>
        <w:rPr>
          <w:rFonts w:ascii="Times New Roman" w:hAnsi="Times New Roman" w:cs="Times New Roman"/>
          <w:sz w:val="2"/>
          <w:szCs w:val="2"/>
          <w:lang w:val="uk-UA" w:eastAsia="en-US"/>
        </w:rPr>
      </w:pPr>
      <w:r>
        <w:rPr>
          <w:rFonts w:cs="Times New Roman" w:ascii="Times New Roman" w:hAnsi="Times New Roman"/>
          <w:sz w:val="2"/>
          <w:szCs w:val="2"/>
          <w:lang w:val="uk-UA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водяться в дію з 01 січня 2023 року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356"/>
        <w:gridCol w:w="1803"/>
        <w:gridCol w:w="4117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2311050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. Українка Обухівського району Київської області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223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80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Жуківці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223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0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Вер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2318150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Витачів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22311050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Плюти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223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0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Трипілл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223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30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Щербанівка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223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40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Хале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2597"/>
      </w:tblGrid>
      <w:tr>
        <w:trPr>
          <w:trHeight w:val="1289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лов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житлов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ухом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буваю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сн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ре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ніст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римую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ху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повід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ибутков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ї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ільн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сн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о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уналь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новни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іт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аїнськ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ьк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к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лов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житлов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ухом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ташова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чуж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умов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в’язков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значе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ї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дитячих будинків сімейного типу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ит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рухомі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придат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жи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исл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в’яз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варійни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н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зна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ко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гід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ішення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країнськ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іськ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’єк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итлов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рухом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исл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ї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аст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щ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леж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ітя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рот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ітя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збавлени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тьківсь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кл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об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ї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ис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знани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ки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повід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о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ітя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валідніст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к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ховую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диноки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я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тьк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ьш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д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’єк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ити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’єкти нежитлової нерухомості, які використовуються суб’єктами господарювання малого та середнього бізнесу, що провадять свою діяльніст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 тимчасових спорудах для здійснення підприємницької діяльності та/або в малих архітектурних формах та на ринках;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дівлі промисловості, віднесені до групи "Будівлі промислові та склади" (код 125)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99"/>
                  <w:sz w:val="24"/>
                  <w:szCs w:val="24"/>
                  <w:shd w:fill="FFFFFF" w:val="clear"/>
                </w:rPr>
                <w:t>Державного класифікатора будівель та споруд ДК 018-20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що використовуються за призначенням у господарській діяльності суб’єктів господарювання, основна діяльність яких класифікується у секціях B-F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99"/>
                  <w:sz w:val="24"/>
                  <w:szCs w:val="24"/>
                  <w:shd w:fill="FFFFFF" w:val="clear"/>
                </w:rPr>
                <w:t>КВЕД ДК 009:201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та не здаються їх власниками в оренду, лізинг, позичку;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, споруди сільськогосподарських товаровиробників (юридичних та фізичних осіб), віднесені до класу "Будівлі сільськогосподарського призначення, лісівництва та рибного господарства" (код 1271) Державного класифікатора будівель та споруд ДК 018-2000, та не здаються їх власниками в оренду, лізинг, позичку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’єк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итлов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житлов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рухом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к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буваю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лас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омадсь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’єдна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і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валідніст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ї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дприємст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27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і сільськогосподарського призначення, а саме: господарські (присадибні) будівлі - допоміжні (нежитлові) приміщення, до яких належать сараї, хліви, гаражі, літні, кухні, майстерні, вбиральні, погреби, навіси, котельні бойлерні, трансформаторні підстанції тощо, надати пільгу окремим категоріям а саме: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етеранам війни та особам, на яких поширюється дія Закону України "Про статус ветеранів війни, гарантії їх соціального захисту", крім об'єктів нерухомості, що використовуються для здійснення комерційної діяльності, особам з інвалідністю І та/або ІІ групи, крім об'єктів нерухомості, що використовуються для здійснення комерційної діяльності, малозабезпеченим  сім'ям, багатодітнім сім'ям (прийомні сім'ї) в яких виховується  п'ятеро і більше дітей, 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нсіонерам за віком, особам постраждалим від Чорнобильської катастрофи, військовослужбовцям територіальної оборони ЗСУ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’єк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рухом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щ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буваю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лас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лігій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у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о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реєстрова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тановлено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он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користовую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ключ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безпе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їхнь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утн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ключаю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дійснюю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іяльні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снова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ки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лігійни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ізація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бродій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тул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терна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щ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і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’єкт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рухом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дійснює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робнич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б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сподар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іяльні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ль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залеж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сн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ер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інанс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ібліотеки, музеї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хоро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і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ис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ізичн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ніст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римую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ху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ш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’єк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житлов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рухом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ржав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уналь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итяч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рорт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здоров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почин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іт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ко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итяч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рорт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здоров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почин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іт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к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находя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ланс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дприємст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тан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к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прибуткови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несе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тролюючи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є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прибутков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тан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клю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є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прибутков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тан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клараці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ає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тник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ат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тяг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3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лендар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н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клю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ат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лачує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чинаю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ісяц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ступ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ісяц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ко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було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клю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є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прибутков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тан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’єк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житлов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рухом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ржав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уналь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нтр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лімпійськ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кі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щ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ортивн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йстер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нтр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із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доров’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нтр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звит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ізичн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льтур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орт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і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валідніст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итяч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наць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ортив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кі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ко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нтр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лімпійськ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кі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щ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ортивн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йстер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итяч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наць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ортив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кі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ортив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ору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еукраїнсь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ізкультур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ортив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варист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ї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ісцев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ередк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окремл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дрозділ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щ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прибуткови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ключе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є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прибутков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тан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клю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тан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є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прибутков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тан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клараці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ає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тник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ат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тяг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3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лендар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н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клю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ат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лачує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чинаю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ісяц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ступ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ісяц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ко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було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клю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є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прибутков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тан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’єк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житлов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рухом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лімпійськ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ралімпійськ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лі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тверджує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бінет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іністр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’єк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итлов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рухом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к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леж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гатодітни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б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йомни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ім’я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ховує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’я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ьш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іт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9"/>
        <w:jc w:val="center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>Олександр ТУРЕНКО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2268" w:right="566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Rvts15">
    <w:name w:val="rvts15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va507565-00" TargetMode="External"/><Relationship Id="rId3" Type="http://schemas.openxmlformats.org/officeDocument/2006/relationships/hyperlink" Target="https://zakon.rada.gov.ua/laws/show/vb457609-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09:00Z</dcterms:created>
  <dc:creator>Любов Посту</dc:creator>
  <dc:description/>
  <cp:keywords/>
  <dc:language>en-US</dc:language>
  <cp:lastModifiedBy>Наталія Сугак</cp:lastModifiedBy>
  <cp:lastPrinted>2022-07-14T15:19:00Z</cp:lastPrinted>
  <dcterms:modified xsi:type="dcterms:W3CDTF">2022-07-18T07:16:00Z</dcterms:modified>
  <cp:revision>35</cp:revision>
  <dc:subject/>
  <dc:title/>
</cp:coreProperties>
</file>